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KGO/310-3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október 1-j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80" w:leader="none"/>
        </w:tabs>
        <w:spacing w:before="240" w:after="240"/>
        <w:ind w:right="17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árgy: A „Hévízi Kormányablak kialakítása”</w:t>
      </w:r>
      <w:r>
        <w:rPr>
          <w:rFonts w:cs="Arial" w:ascii="Arial" w:hAnsi="Arial"/>
          <w:b/>
        </w:rPr>
        <w:t xml:space="preserve"> építés kivitelezése közbeszerzési eljárás megind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Csongrádiné Olasz Sára referen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árgy és tényállás pontos megjelölése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a, mint ajánlatkérő a Hévíz, Kossuth L. u. 1. szám alatti, 1067/A/2 hrsz. helyrajzi számú ingatlanban kialakítandó integrált ügyfélszolgálat (kormányablak) teljes körű építési kivitelezési munkáinak elvégzésére vállalkozó kiválasztására közbeszerzési eljárást indít. A kiviteli terveket és a belsőépítész berendezési terveket a KIH Integrált Ügyfélszolgálatok Kialakítása Projektiroda (1088 Budapest, Múzeum u. 17.) készített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ői költségbecslés szerint a kivitelezés várható költsége (nettó) 38.000.000,- Ft, bruttó 48.300.000,- F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a Kbt. III rész, Nemzeti Eljárásrend 122/A. § szakasza szerinti hirdetmény közzététele és tárgyalás nélkül közbeszerzési eljárási rendben folytatható, tekintettel arra, hogy tárgyi általános építés beruházás becsült értéke nem éri el a százötven millió forintot és tárgyalni sem szükség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Meghívni javasolt ajánlattevők, akik adataink szerint mikro-, kis-, vagy középvállalkozásnak minősülnek: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cs="Arial" w:ascii="Arial" w:hAnsi="Arial"/>
          <w:b/>
          <w:color w:val="000000"/>
        </w:rPr>
        <w:t>Bástya Fővállalkozó Építő Kkt</w:t>
      </w:r>
      <w:r>
        <w:rPr>
          <w:rFonts w:cs="Arial" w:ascii="Arial" w:hAnsi="Arial"/>
          <w:color w:val="000000"/>
        </w:rPr>
        <w:t xml:space="preserve">. 8360 Keszthely, Fő tér 6-8. 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Arial" w:ascii="Arial" w:hAnsi="Arial"/>
          <w:color w:val="000000"/>
        </w:rPr>
        <w:t xml:space="preserve">2) </w:t>
      </w:r>
      <w:r>
        <w:rPr>
          <w:rFonts w:cs="Arial" w:ascii="Arial" w:hAnsi="Arial"/>
          <w:b/>
          <w:color w:val="000000"/>
        </w:rPr>
        <w:t>Brevis Építőipari, Tervező, Bonyolító és Kivitelező Kft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380 Keszthely, Dózsa György utca 18. (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</w:rPr>
        <w:t xml:space="preserve">3) </w:t>
      </w:r>
      <w:r>
        <w:rPr>
          <w:rFonts w:cs="Arial" w:ascii="Arial" w:hAnsi="Arial"/>
          <w:b/>
          <w:color w:val="000000"/>
        </w:rPr>
        <w:t>Fitotron System Kft</w:t>
      </w:r>
      <w:r>
        <w:rPr>
          <w:rFonts w:cs="Arial" w:ascii="Arial" w:hAnsi="Arial"/>
          <w:color w:val="000000"/>
        </w:rPr>
        <w:t xml:space="preserve">. 8360 Keszthely, Erzsébet királyné u. 60. 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indhárom cég kiválasztásának fő szempontja az volt, hogy az elmúlt években ők végeztek Hévízen és megye területén  közmegelégedésre hasonló munkákat Pl. a  Bástya KKT készítette a Brunszvik Teréz óvoda energetikai felújítását, kerítését ….a Fitotron Kft az idén több projektet teljesített, a Brevis Kft készítette el a keszthelyi Szivárvány Bölcsőde közelmúltban elvégzett felújítását …stb., Képesek az átlagnál lényegesen jobb minőségben teljesíteni, pénzügyi hátterük komoly, szerződéses és fizetési fegyelmük, jó hírnevük közismert.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ek a cégek felkérése az ajánlattételre minimalizálja a beszerzéssel kapcsolatos kockázatokat, kiszűri pl. a fizetésképtelen és veszélyeztetett szállítókat, csődveszélyt, ezért a fentiek meghívása javasolt. 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/>
      </w:pPr>
      <w:r>
        <w:rPr>
          <w:rFonts w:cs="Arial" w:ascii="Arial" w:hAnsi="Arial"/>
        </w:rPr>
        <w:t>A cégek közel azonos minőséget produkálnak, így nem várható lényeges (kirívó) árkülönbség közöttük, viszont meghívásukkal kiküszöbölhető a túlzottan alacsony áron történő vállalás, és a nem- vagy nem megfelelő minőségű teljesít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e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Felelősségi rend (mely tartalmazza az eljárásba bevonandó személyeket és az eljárás határidőit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Ajánlati felhívá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Ajánlati dokumentáció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„Hévízi Kormányablak kialakítása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 xml:space="preserve"> megnevezésű közbeszerzési eljárás előterjesztés szerinti dokumentumait jóváhagyja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, mint döntéshozó által jóváhagyott dokumentumok a következők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Felelősségi rend (mely tartalmazza az eljárásba bevonandó személyeket és az eljárás határidői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Ajánlati felhív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Ajánlati dokumentáció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</w:rPr>
        <w:t>A közbeszerzési eljárás döntési javaslatát a bíráló bizottság és a megbízott megfelelő indokolással köteles a képviselő-testület, mint döntéshozó elé terjeszteni a felelősségi rend szerinti határidőben</w:t>
      </w:r>
    </w:p>
    <w:p>
      <w:pPr>
        <w:pStyle w:val="Normal"/>
        <w:spacing w:lineRule="auto" w:line="240" w:before="0" w:after="0"/>
        <w:ind w:lef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938"/>
        <w:gridCol w:w="1653"/>
        <w:gridCol w:w="2983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/>
              </w:rPr>
              <w:t>Előterjesztés tárgy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 xml:space="preserve">Kormányablak kialakítás közbeszerzési eljárásnának megindítás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3.09.25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72/2013.( IX.25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tartózkodá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ben foglaltak képviselő-testületi elfogadását támogatja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mányablak kialakítás közbeszerzési eljárásának megind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szeptember26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/2013. (IX.26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ediné Makra Anik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4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16:00Z</dcterms:created>
  <dc:creator>T-Cont Kft</dc:creator>
  <dc:description/>
  <cp:keywords/>
  <dc:language>en-US</dc:language>
  <cp:lastModifiedBy>cseke.erzsebet</cp:lastModifiedBy>
  <cp:lastPrinted>2013-07-16T08:40:00Z</cp:lastPrinted>
  <dcterms:modified xsi:type="dcterms:W3CDTF">2013-09-27T08:11:00Z</dcterms:modified>
  <cp:revision>4</cp:revision>
  <dc:subject/>
  <dc:title>Iktatószám:</dc:title>
</cp:coreProperties>
</file>